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PROCEDURA APERTA PER L’AFFIDAMENTO DI SERVIZI ASSICURATIVI DI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 w:val="false"/>
          <w:b w:val="false"/>
          <w:bCs/>
          <w:iCs/>
          <w:spacing w:val="-2"/>
          <w:sz w:val="24"/>
          <w:szCs w:val="24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4"/>
          <w:szCs w:val="24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Offerta Tecnica - Lotto 8  [RCT/O ASP Carlo Sartori]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lang w:val="it-IT"/>
        </w:rPr>
        <w:t>(da inserire nella busta virtuale – "offerta tecnica")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r>
        <w:rPr>
          <w:rFonts w:cs="Arial"/>
          <w:b/>
          <w:bCs/>
          <w:iCs/>
          <w:sz w:val="24"/>
          <w:szCs w:val="24"/>
          <w:lang w:val="it-IT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/>
      </w:pPr>
      <w:r>
        <w:rPr>
          <w:rFonts w:cs="Arial"/>
          <w:b/>
          <w:bCs/>
          <w:sz w:val="24"/>
          <w:szCs w:val="24"/>
          <w:lang w:val="it-IT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/>
          <w:sz w:val="24"/>
          <w:szCs w:val="24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240" w:before="0" w:after="0"/>
        <w:ind w:right="51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  <w:lang w:val="it-IT"/>
        </w:rPr>
        <w:t>(da inserire nella busta virtuale B – "offerta tecnica")</w:t>
      </w:r>
    </w:p>
    <w:p>
      <w:pPr>
        <w:pStyle w:val="Heading"/>
        <w:spacing w:lineRule="auto" w:line="360"/>
        <w:rPr>
          <w:rFonts w:ascii="Calibri" w:hAnsi="Calibri" w:cs="Calibri"/>
          <w:sz w:val="24"/>
          <w:u w:val="none"/>
        </w:rPr>
      </w:pPr>
      <w:bookmarkStart w:id="1" w:name="OLE_LINK3"/>
      <w:bookmarkEnd w:id="1"/>
      <w:r>
        <w:rPr>
          <w:rFonts w:cs="Calibri" w:ascii="Calibri" w:hAnsi="Calibri"/>
          <w:sz w:val="24"/>
          <w:u w:val="none"/>
        </w:rPr>
        <w:t>CIG 78731687C3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 xml:space="preserve">in qualità di legale rappresentante / </w:t>
      </w:r>
      <w:r>
        <w:rPr>
          <w:rFonts w:cs="Arial" w:ascii="Arial" w:hAnsi="Arial"/>
          <w:sz w:val="20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sz w:val="20"/>
          <w:lang w:val="it-IT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</w:r>
    </w:p>
    <w:tbl>
      <w:tblPr>
        <w:tblW w:w="10277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5225"/>
        <w:gridCol w:w="1346"/>
        <w:gridCol w:w="2056"/>
      </w:tblGrid>
      <w:tr>
        <w:trPr>
          <w:trHeight w:val="284" w:hRule="exact"/>
        </w:trPr>
        <w:tc>
          <w:tcPr>
            <w:tcW w:w="1650" w:type="dxa"/>
            <w:tcBorders>
              <w:top w:val="single" w:sz="4" w:space="0" w:color="000000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79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2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2" w:right="11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.5 (Recesso in caso di sinistro)  rinuncia alla facoltà - o elevazione dei termini - di recesso da parte della Compagnia</w:t>
            </w:r>
          </w:p>
        </w:tc>
        <w:tc>
          <w:tcPr>
            <w:tcW w:w="134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0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07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2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22" w:right="111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 (centottanta) giorni  … omissis ..</w:t>
            </w:r>
          </w:p>
          <w:p>
            <w:pPr>
              <w:pStyle w:val="Normal"/>
              <w:spacing w:lineRule="auto" w:line="240" w:before="0" w:after="0"/>
              <w:ind w:left="122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2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2" w:right="1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Elevazione del termine di preavviso di recesso per sinistro da parte della Compagnia, da 180 a 240 giorni</w:t>
            </w:r>
          </w:p>
        </w:tc>
        <w:tc>
          <w:tcPr>
            <w:tcW w:w="134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2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2" w:right="111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per sinistro</w:t>
            </w:r>
          </w:p>
        </w:tc>
        <w:tc>
          <w:tcPr>
            <w:tcW w:w="134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2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730"/>
        <w:gridCol w:w="1430"/>
        <w:gridCol w:w="2310"/>
      </w:tblGrid>
      <w:tr>
        <w:trPr>
          <w:trHeight w:val="28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473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10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680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Massimali assicurati (vedasi Scheda Tecnica) </w:t>
            </w:r>
          </w:p>
        </w:tc>
        <w:tc>
          <w:tcPr>
            <w:tcW w:w="14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1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701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T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persona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.000,00 per cose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.000.000,00 per persona</w:t>
            </w:r>
          </w:p>
        </w:tc>
        <w:tc>
          <w:tcPr>
            <w:tcW w:w="14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701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T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7.5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persona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.000,00 per cose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.000.000,00 per persona</w:t>
            </w:r>
          </w:p>
        </w:tc>
        <w:tc>
          <w:tcPr>
            <w:tcW w:w="14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1701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T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10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persona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.000,00 per cose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.000.000,00 per persona</w:t>
            </w:r>
          </w:p>
        </w:tc>
        <w:tc>
          <w:tcPr>
            <w:tcW w:w="14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231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2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695"/>
        <w:gridCol w:w="1483"/>
        <w:gridCol w:w="2292"/>
      </w:tblGrid>
      <w:tr>
        <w:trPr>
          <w:trHeight w:val="28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469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83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292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napToGrid w:val="false"/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13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2.11 lett. b) Franchigia per sinistro RCT per ogni danno alla persona (per morte o lesioni)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2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695"/>
        <w:gridCol w:w="1483"/>
        <w:gridCol w:w="2292"/>
      </w:tblGrid>
      <w:tr>
        <w:trPr>
          <w:trHeight w:val="28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469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83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292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napToGrid w:val="false"/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701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t. 3.8 Danni da inquinamento accidentale, 3.9 Danni da interruzioni o sospensioni di attività, 3.10 Danni da incendio – Elevazione limiti di risarcimento previsti dai richiamati articoli del capitolato speciale per ciascuna delle citate estensioni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00.000,00 per ciascuna delle estensioni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750.000,00 per ciascuna delle estensioni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0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er ciascuna delle estensioni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2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695"/>
        <w:gridCol w:w="1483"/>
        <w:gridCol w:w="2292"/>
      </w:tblGrid>
      <w:tr>
        <w:trPr>
          <w:trHeight w:val="28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2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469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83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292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napToGrid w:val="false"/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46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11 Errato trattamento di dati personali – elevazione limite di risarcimento previsto dalla tabella scoperti, franchigie, limiti di risarcimento unita alla Scheda Tecnica del capitolato speciale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100.000,00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721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200.000,00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721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  <w:bookmarkStart w:id="2" w:name="_Hlk524056456"/>
      <w:bookmarkStart w:id="3" w:name="_Hlk524056456"/>
      <w:bookmarkEnd w:id="3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  <w:bookmarkStart w:id="4" w:name="_Hlk524056456"/>
      <w:bookmarkStart w:id="5" w:name="_Hlk524056456"/>
      <w:bookmarkEnd w:id="5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/>
          <w:lang w:val="it-IT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 xml:space="preserve">Allegato OT8 - Modulo Offerta Tecnica Lotto 8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sz w:val="20"/>
        <w:szCs w:val="20"/>
        <w:lang w:val="it-IT"/>
      </w:rPr>
    </w:pPr>
    <w:r>
      <w:rPr>
        <w:rFonts w:cs="Arial" w:ascii="Arial" w:hAnsi="Arial"/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9:00Z</dcterms:created>
  <dc:creator>Silvia Baccin</dc:creator>
  <dc:description/>
  <cp:keywords/>
  <dc:language>en-US</dc:language>
  <cp:lastModifiedBy>Luca Viani</cp:lastModifiedBy>
  <cp:lastPrinted>2019-04-08T17:08:00Z</cp:lastPrinted>
  <dcterms:modified xsi:type="dcterms:W3CDTF">2019-04-16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